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Ι ΔΩΔΕΚΑ ΘΕΟΙ ΤΟΥ ΟΛΥΜΠΟΥ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2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42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-142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12 Θεοί (χαρακτηριστικά, ιδιότητες, μύθοι)</w:t>
            </w:r>
          </w:p>
          <w:p>
            <w:pPr>
              <w:pStyle w:val="TextBody"/>
              <w:tabs>
                <w:tab w:val="clear" w:pos="720"/>
                <w:tab w:val="left" w:pos="-142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ύνδεση δωδεκάθεου με τον τρόπο ζωής, τον πολιτισμό και τη θρησκευτική ζωή των Αρχαίων Ελλήνων </w:t>
            </w:r>
          </w:p>
          <w:p>
            <w:pPr>
              <w:pStyle w:val="TextBody"/>
              <w:tabs>
                <w:tab w:val="clear" w:pos="720"/>
                <w:tab w:val="left" w:pos="-142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οί και ήρωες στην Τέχνη</w:t>
            </w:r>
          </w:p>
          <w:p>
            <w:pPr>
              <w:pStyle w:val="TextBody"/>
              <w:tabs>
                <w:tab w:val="clear" w:pos="720"/>
                <w:tab w:val="left" w:pos="-142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οί και ήρωες στη σύγχρονη πραγματικότητα (ονομασίες, νομίσματα, γραμματόσημα)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71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ένα μέρος της μυθολογίας και να χαρούν την ομορφιά των αρχαίων μύθων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 τους 12 θεούς , τις ιδιότητες και τα χαρακτηριστικά του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σχετίσουν πληροφορίες της μυθολογίας με σύγχρονες καταστάσει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αναπτύξουν ερευνητικό πνεύμα και διάθεση κριτικής στάσης απέναντι στα περιεχόμενα της μυθολογία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μπλουτίσουν το λεξιλόγιό τους και να έρθουν σε επαφή με ποικίλες μορφές έκφραση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χαιολογικό Μουσ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3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διάλογοι, ερωτηματολόγια, συνεντεύξεις, αινίγματ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ζωγραφική,  έργα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ρησκευ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864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6 μηνών, ανάλογα με το ενδιαφέρον των μαθητών και τον αριθμό και την έκταση των υποθεμάτω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κέντρωση πληροφοριακού υλικού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εξεργασία του υλικού. Καταγραφή συμπερασμάτω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Χρήση μουσειοσκευής κι εκπαιδευτικού λογισμικού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ιθανώς υλοποίηση εκπαιδευτικού προγράμματος στο Αρχαιολογικό Μουσ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 εργασιών. Καταγραφή συμπερασμάτων. Παρουσίαση υλικού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9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07:49:00Z</dcterms:modified>
  <cp:revision>2</cp:revision>
  <dc:subject/>
  <dc:title/>
</cp:coreProperties>
</file>